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И.о. Волховского городского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Пы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9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02.09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22-летнего жителя                   г. Новая Ладога Волховского района Адаменкова Юрия. Он признан виновным в совершении преступления предусмотренного ст. 264.1 Уголовного кодекса Российской Федерации (управление механическим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феврале 2019 года мужчина был подвергнут административному аресту на срок 10 суток за управление транспортным средством в состоянии алкогольного опьянения. Однако административное наказание не оказало воспитательного воздействия и в апреле 2019 года он вновь в состоянии наркотического опьянения сел за руль мотоцикла, и на одной из улиц в г. Новая Ладога Волховского района стал участником дорожно-транспортного происшествия, после чего был задержан сотрудниками полици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олодой человек признан виновным в совершении преступления, предусмотренного ст. 264.1 Уголовного кодекса Российской Федерации и, с учетом мнения государственного обвинителя, приговорен к наказанию в виде обязательных работ на срок 200 часов, с лишением права управления транспортными средствами на 2 год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07:00Z</dcterms:created>
  <dc:creator>Admin</dc:creator>
  <dc:description/>
  <cp:keywords/>
  <dc:language>en-US</dc:language>
  <cp:lastModifiedBy>Дарья</cp:lastModifiedBy>
  <cp:lastPrinted>2019-09-04T16:07:00Z</cp:lastPrinted>
  <dcterms:modified xsi:type="dcterms:W3CDTF">2019-09-18T13:29:00Z</dcterms:modified>
  <cp:revision>4</cp:revision>
  <dc:subject/>
  <dc:title>           СОГЛАСОВАНО</dc:title>
</cp:coreProperties>
</file>